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VLB Installation/Utilities/Drivers Diskett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02 of the Viper VLB Installation/Utilities/Driver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nges to a number of items, including the Windows 3.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PRMODE.EXE utility program, and the GO.EXE installation progra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blem with MS Acces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flashing" cursor seen in some low resolution mod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erformance of the Windows drivers have been improved 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including text handling and circ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veral new monitor types have been added to the Mon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efault memory base address for the Viper VLB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0000000 to 80000000.  This was done to offer grea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SA Local Bus motherboards.  The A0000000 address rem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 options for the memor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VESA BIOS Extentions (VPRMODE VESA) have been chang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up problems with some applications (CSHOW, FRACTINT, VP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, the palette roll feature in VPIC is now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below 1152x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.EXE will now automatically run the VPRMODE program during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, eliminating potential software initial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TurboDLD Deluxe drivers are now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/Utilities/Drivers diskett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CAD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VIPER VLB SOFTWARE INSTALL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WINDOWS 3.1 DRIVER INSTALLATION/CONFIGUR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en the Windows 3.1 drivers are copied to your hard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etup &amp; configuration utility, INSTALL.EXE, is also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EXE should be used from within Windows to set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iper V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ure that Windows is configured for standard VGA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STALL.EXE. This can be done with the SETUP.EXE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INSTALL.EXE should be started by using the File|Run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Program Manager (File|Run  C:\VIPER\WIN31\INST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fter running INSTALL.EXE from within Windows, a Diamond Vi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will be placed into the Windows Control Panel.  The Diamo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tup program can be used to change resolutions, color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